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vodová správa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k-SK"/>
        </w:rPr>
        <w:t>A. Východiskový stav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Mesto Košice zverilo Mestskej časti Košice – Sídlisko KVP do správ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k-SK"/>
        </w:rPr>
        <w:t>pozemky parcela č. 3475, 3560, 3561, 3562, 3563, 356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k-SK"/>
        </w:rPr>
        <w:t>budovu súpisné číslo 3110 v obstarávacej cene 7 852,87 € na pozemku parcela č. 3564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zemok parcela č. 3564 o výmere 83 m2 v OC 2 204,48 €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nachádzajúce sa v k. ú. Grunt. LV č. 965 (príloha č. 1). Na uvedených pozemkoch je umiestnená mobilná ľadová plocha (ďalej iba MĽP), tenisový kurt a budova športového zázemia. Mestská časť Košice – Sídlisko KVP kúpila za vlastné finančné prostriedky Mobilnú ľadovú plochu v roku 2008 vrátane príslušenstva, ktoré pozostáva z unimobunky, malotraktorovej rolby, elektrickej prípojky NN s rozvádzačom, oceľového prístrešku a 2 ks hokejových striedačiek. </w:t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>V prvých rokoch prevádzky sa o správu a údržbu MĽP staralo Záhradníctvo JŠK Košice s.r.o. zastúpené Ing. Škovierom.</w:t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>V 7/2010 na základe výsledkov Obchodnej verejnej súťaže bola podpísaná Zmluva č. 32/13/2010 vrátane ďalších dodatkov medzi MČ Košice – Sídlisko KVP a SAN spoločnosť s r.o. v zastúpení Ing. Gjašíkom. Zmluva bola uzavretá na dobu určitú, päť rokov a nájom sa končí 9.7.2015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redmetom nájmu je</w:t>
      </w:r>
      <w:r>
        <w:rPr>
          <w:sz w:val="22"/>
          <w:szCs w:val="22"/>
          <w:lang w:val="sk-SK"/>
        </w:rPr>
        <w:t xml:space="preserve"> MĽP, priestory a technológie k nej patriace, tenisový kurt, priestory, technológie a náradia k nemu patriace a budova s. č. II. 3110, vrátane pozemku p. č. 3475, 3561, 3564 a časť parcely č. 3563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sk-SK"/>
        </w:rPr>
        <w:t>a) MĽP je prevádzkovaná</w:t>
      </w:r>
      <w:r>
        <w:rPr>
          <w:sz w:val="22"/>
          <w:szCs w:val="22"/>
          <w:lang w:val="sk-SK"/>
        </w:rPr>
        <w:t xml:space="preserve"> spravidla od 15. 11. do 15. 3. bežného roka, a to v závislosti od klimatických podmienok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sk-SK"/>
        </w:rPr>
        <w:t>b) Tenisový kurt je prevádzkovaný</w:t>
      </w:r>
      <w:r>
        <w:rPr>
          <w:sz w:val="22"/>
          <w:szCs w:val="22"/>
          <w:lang w:val="sk-SK"/>
        </w:rPr>
        <w:t xml:space="preserve"> spravidla od 1. 5.  do 30. 9.  bežného roka, a to v závislosti od klimatických podmienok.</w:t>
      </w:r>
    </w:p>
    <w:p>
      <w:pPr>
        <w:pStyle w:val="Normal"/>
        <w:spacing w:before="120" w:after="0"/>
        <w:ind w:left="317" w:hanging="11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ška nájmu za predmet nájmu uvedený pod písmenami a), b) je 2 200,- € mesačne vrátane DPH počas doby ich prevádzky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sk-SK"/>
        </w:rPr>
        <w:t>c)  Budova a pozemok</w:t>
      </w:r>
      <w:r>
        <w:rPr>
          <w:sz w:val="22"/>
          <w:szCs w:val="22"/>
          <w:lang w:val="sk-SK"/>
        </w:rPr>
        <w:t xml:space="preserve"> sú prevádzkované počas celého roka.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ška nájmu za predmet nájmu uvedený pod písmenom c) je 76,50 €/mesiac vrátane DPH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  <w:lang w:val="sk-SK"/>
        </w:rPr>
        <w:t>Príjmy a výdaje počas celej doby prevádzkovania MĽP sú uvedené v prílohe č. 2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 prílohy je zrejmé, že prevádzkovanie MĽP zaťažuje pravidelne rozpočet mestskej časti predovšetkým v položke odber elektrickej energie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Mestská časť oslovila Hydrometeorologický ústav Košice s požiadavkou vyhotovenia prehľadu teplôt za 5 rokov dozadu za mesiace december, január, február, marec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Rok/mesiac </w:t>
        <w:tab/>
        <w:t>2010/2011</w:t>
        <w:tab/>
        <w:tab/>
        <w:t>2011/2012</w:t>
        <w:tab/>
        <w:t>2012/2013</w:t>
        <w:tab/>
        <w:t>2013/2014</w:t>
        <w:tab/>
        <w:t>2014/2015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ecember</w:t>
        <w:tab/>
        <w:t>- 3,2°</w:t>
        <w:tab/>
        <w:tab/>
        <w:tab/>
        <w:t>1°</w:t>
        <w:tab/>
        <w:tab/>
        <w:t>-1,9°</w:t>
        <w:tab/>
        <w:tab/>
        <w:t>0°</w:t>
        <w:tab/>
        <w:tab/>
        <w:t>1,9°</w:t>
        <w:tab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Január</w:t>
        <w:tab/>
        <w:tab/>
        <w:t>-1,23°</w:t>
        <w:tab/>
        <w:tab/>
        <w:tab/>
        <w:t>-0,7°</w:t>
        <w:tab/>
        <w:tab/>
        <w:t>-2,3°</w:t>
        <w:tab/>
        <w:tab/>
        <w:t>1,1°</w:t>
        <w:tab/>
        <w:tab/>
        <w:t>0°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Február</w:t>
        <w:tab/>
        <w:tab/>
        <w:t>-2,55°</w:t>
        <w:tab/>
        <w:tab/>
        <w:tab/>
        <w:t>-5,1°</w:t>
        <w:tab/>
        <w:tab/>
        <w:t>1°</w:t>
        <w:tab/>
        <w:tab/>
        <w:t>3,2°</w:t>
        <w:tab/>
        <w:tab/>
        <w:t>1°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arec</w:t>
        <w:tab/>
        <w:tab/>
        <w:t>5°</w:t>
        <w:tab/>
        <w:tab/>
        <w:tab/>
        <w:t>6,5°</w:t>
        <w:tab/>
        <w:tab/>
        <w:t>1,9°</w:t>
        <w:tab/>
        <w:tab/>
        <w:t>8,5°</w:t>
        <w:tab/>
        <w:tab/>
        <w:t>5,7°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 prehľadu je zrejmé, že teploty sa v priemere v uvedených mesiacoch zvyšujú, čím stúpa nárok aj na odber elektrickej energie počas prevádzky MĽP. Zároveň je nutné podotknúť, že MĽP je morálne zastaraná, je predpoklad, že bude potrebovať v budúcnosti väčšie opravy a údržbu. V súčasnosti vyrábané MĽP sú ekologickejšie, energeticky menej náročné a prevádzkovo spoľahlivejšie. 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u w:val="single"/>
          <w:lang w:val="sk-SK"/>
        </w:rPr>
        <w:t>B. Možnosti ďalšieho nakladania s MĽP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v súlade so zákonom č. 138/1991 Zb. o majetku obcí.</w:t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Miestne zastupiteľstvo rozhoduje </w:t>
      </w:r>
      <w:r>
        <w:rPr>
          <w:b/>
          <w:sz w:val="22"/>
          <w:szCs w:val="22"/>
          <w:lang w:val="sk-SK"/>
        </w:rPr>
        <w:t>o spôsobe</w:t>
      </w:r>
      <w:r>
        <w:rPr>
          <w:sz w:val="22"/>
          <w:szCs w:val="22"/>
          <w:lang w:val="sk-SK"/>
        </w:rPr>
        <w:t xml:space="preserve"> ďalšieho nakladania s majetkom:</w:t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312420</wp:posOffset>
                </wp:positionV>
                <wp:extent cx="228600" cy="1143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4.6pt" to="111.55pt,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k-SK"/>
        </w:rPr>
        <w:tab/>
        <w:tab/>
        <w:tab/>
        <w:tab/>
        <w:t xml:space="preserve">a) na základe obchodno verejnej súťaže- OVS </w:t>
      </w:r>
      <w:r>
        <w:rPr>
          <w:sz w:val="18"/>
          <w:szCs w:val="18"/>
          <w:lang w:val="sk-SK"/>
        </w:rPr>
        <w:t xml:space="preserve">(zverejnenie min. 15 dní </w:t>
        <w:tab/>
        <w:tab/>
        <w:tab/>
        <w:tab/>
        <w:t xml:space="preserve">    v tlači, na úradnej tabuli a internetovej stránke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95pt" to="111.5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sk-SK"/>
        </w:rPr>
        <w:t>1) predaj majetku</w:t>
      </w:r>
      <w:r>
        <w:rPr>
          <w:sz w:val="22"/>
          <w:szCs w:val="22"/>
          <w:lang w:val="sk-SK"/>
        </w:rPr>
        <w:t xml:space="preserve"> </w:t>
        <w:tab/>
        <w:tab/>
        <w:t>b) dobrovoľnou dražbou</w:t>
      </w:r>
    </w:p>
    <w:p>
      <w:pPr>
        <w:pStyle w:val="Normal"/>
        <w:spacing w:before="120" w:after="0"/>
        <w:jc w:val="both"/>
        <w:rPr>
          <w:sz w:val="18"/>
          <w:szCs w:val="1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67310</wp:posOffset>
                </wp:positionV>
                <wp:extent cx="228600" cy="1143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3pt" to="111.5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k-SK"/>
        </w:rPr>
        <w:tab/>
        <w:tab/>
        <w:tab/>
        <w:tab/>
        <w:t xml:space="preserve">c) z dôvodu hodného osobitného zreteľa </w:t>
      </w:r>
      <w:r>
        <w:rPr>
          <w:sz w:val="18"/>
          <w:szCs w:val="18"/>
          <w:lang w:val="sk-SK"/>
        </w:rPr>
        <w:t>(3/5 väčšina všetkých poslancov, zverejnenie dôvodu na úradnej tabuli a internetovej stránke min. 15 dní pred zastupiteľstvom)</w:t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lebo </w:t>
        <w:tab/>
        <w:tab/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3pt" to="129.5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sk-SK"/>
        </w:rPr>
        <w:tab/>
        <w:tab/>
        <w:tab/>
        <w:tab/>
      </w:r>
      <w:r>
        <w:rPr>
          <w:sz w:val="22"/>
          <w:szCs w:val="22"/>
          <w:lang w:val="sk-SK"/>
        </w:rPr>
        <w:t xml:space="preserve">a) na základe obchodno verejnej súťaže - OVS </w:t>
      </w:r>
      <w:r>
        <w:rPr>
          <w:sz w:val="18"/>
          <w:szCs w:val="18"/>
          <w:lang w:val="sk-SK"/>
        </w:rPr>
        <w:tab/>
        <w:tab/>
        <w:tab/>
        <w:tab/>
        <w:tab/>
        <w:t xml:space="preserve">  </w:t>
      </w:r>
    </w:p>
    <w:p>
      <w:pPr>
        <w:pStyle w:val="Normal"/>
        <w:spacing w:before="120" w:after="0"/>
        <w:jc w:val="both"/>
        <w:rPr>
          <w:sz w:val="18"/>
          <w:szCs w:val="1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7pt" to="129.5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sk-SK"/>
        </w:rPr>
        <w:t>2) prenájom majetku</w:t>
        <w:tab/>
        <w:tab/>
      </w:r>
      <w:r>
        <w:rPr>
          <w:sz w:val="22"/>
          <w:szCs w:val="22"/>
          <w:lang w:val="sk-SK"/>
        </w:rPr>
        <w:t xml:space="preserve">b) z dôvodu hodného osobitného zreteľa </w:t>
      </w:r>
      <w:r>
        <w:rPr>
          <w:sz w:val="18"/>
          <w:szCs w:val="18"/>
          <w:lang w:val="sk-SK"/>
        </w:rPr>
        <w:t>(3/5 väčšina všetkých poslancov, zverejnenie dôvodu na úradnej tabuli a internetovej stránke min. 15 dní pred zastupiteľstvom)</w:t>
      </w:r>
    </w:p>
    <w:p>
      <w:pPr>
        <w:pStyle w:val="Normal"/>
        <w:spacing w:before="120" w:after="0"/>
        <w:ind w:left="360" w:hanging="0"/>
        <w:jc w:val="both"/>
        <w:rPr>
          <w:sz w:val="20"/>
          <w:szCs w:val="20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</w:r>
      <w:r>
        <w:rPr>
          <w:sz w:val="20"/>
          <w:szCs w:val="20"/>
          <w:lang w:val="sk-SK"/>
        </w:rPr>
        <w:t xml:space="preserve">- predaj vlastného majetku MČ </w:t>
      </w:r>
    </w:p>
    <w:p>
      <w:pPr>
        <w:pStyle w:val="Normal"/>
        <w:ind w:left="357" w:hanging="0"/>
        <w:jc w:val="both"/>
        <w:rPr>
          <w:sz w:val="20"/>
          <w:szCs w:val="2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-2540</wp:posOffset>
                </wp:positionV>
                <wp:extent cx="457200" cy="4572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2pt" to="201.55pt,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sk-SK"/>
        </w:rPr>
        <w:tab/>
        <w:tab/>
        <w:tab/>
        <w:tab/>
        <w:tab/>
        <w:tab/>
        <w:t xml:space="preserve">- nájom pozemkov, budovy športových potrieb, pozemkov </w:t>
        <w:tab/>
        <w:tab/>
        <w:tab/>
        <w:tab/>
        <w:tab/>
        <w:tab/>
        <w:t xml:space="preserve">(vlastníctvo mesta Košice) –, MĽP ostane v Drocárovom </w:t>
        <w:tab/>
        <w:tab/>
        <w:tab/>
        <w:tab/>
        <w:tab/>
        <w:tab/>
        <w:t>parku</w:t>
      </w:r>
    </w:p>
    <w:p>
      <w:pPr>
        <w:pStyle w:val="Normal"/>
        <w:ind w:left="357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  <w:tab/>
        <w:t xml:space="preserve">  </w:t>
        <w:tab/>
      </w:r>
      <w:r>
        <w:rPr>
          <w:sz w:val="16"/>
          <w:szCs w:val="16"/>
          <w:lang w:val="sk-SK"/>
        </w:rPr>
        <w:t>alebo</w:t>
      </w:r>
      <w:r>
        <w:rPr>
          <w:sz w:val="20"/>
          <w:szCs w:val="20"/>
          <w:lang w:val="sk-SK"/>
        </w:rPr>
        <w:t xml:space="preserve">  </w:t>
      </w:r>
    </w:p>
    <w:p>
      <w:pPr>
        <w:pStyle w:val="Normal"/>
        <w:spacing w:before="120" w:after="0"/>
        <w:ind w:left="360" w:hanging="360"/>
        <w:jc w:val="both"/>
        <w:rPr>
          <w:sz w:val="22"/>
          <w:szCs w:val="2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.6pt" to="201.5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sk-SK"/>
        </w:rPr>
        <w:t>1a)</w:t>
      </w:r>
      <w:r>
        <w:rPr>
          <w:sz w:val="22"/>
          <w:szCs w:val="22"/>
          <w:lang w:val="sk-SK"/>
        </w:rPr>
        <w:t xml:space="preserve"> Predaj majetku na základe OVS </w:t>
        <w:tab/>
        <w:tab/>
      </w:r>
      <w:r>
        <w:rPr>
          <w:sz w:val="20"/>
          <w:szCs w:val="20"/>
          <w:lang w:val="sk-SK"/>
        </w:rPr>
        <w:t xml:space="preserve">- predaj vlastného majetku MČ </w:t>
      </w:r>
    </w:p>
    <w:p>
      <w:pPr>
        <w:pStyle w:val="Normal"/>
        <w:ind w:left="357" w:hanging="0"/>
        <w:jc w:val="both"/>
        <w:rPr>
          <w:sz w:val="22"/>
          <w:szCs w:val="22"/>
          <w:lang w:val="sk-SK"/>
        </w:rPr>
      </w:pPr>
      <w:r>
        <w:rPr>
          <w:sz w:val="20"/>
          <w:szCs w:val="20"/>
          <w:lang w:val="sk-SK"/>
        </w:rPr>
        <w:tab/>
        <w:tab/>
        <w:tab/>
        <w:tab/>
        <w:tab/>
        <w:tab/>
        <w:t xml:space="preserve">   MĽP bude demontovaná z Drocárovho parku, ostane </w:t>
        <w:tab/>
        <w:tab/>
        <w:tab/>
        <w:tab/>
        <w:tab/>
        <w:tab/>
        <w:t xml:space="preserve">  tenisový kurt, budova športového zázemia, pozemky</w:t>
        <w:tab/>
      </w:r>
    </w:p>
    <w:p>
      <w:pPr>
        <w:pStyle w:val="Normal"/>
        <w:spacing w:before="12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2a)</w:t>
      </w:r>
      <w:r>
        <w:rPr>
          <w:sz w:val="22"/>
          <w:szCs w:val="22"/>
          <w:lang w:val="sk-SK"/>
        </w:rPr>
        <w:t xml:space="preserve"> Prenájom majetku na základe OVS</w:t>
        <w:tab/>
        <w:tab/>
        <w:t xml:space="preserve">- prenájom celého komplexu: MĽP, tenisový kurt, </w:t>
        <w:tab/>
        <w:tab/>
        <w:tab/>
        <w:tab/>
        <w:tab/>
        <w:tab/>
        <w:t xml:space="preserve">   pozemky, budova, hnuteľný majetok – cena určená </w:t>
        <w:tab/>
        <w:tab/>
        <w:tab/>
        <w:tab/>
        <w:tab/>
        <w:tab/>
        <w:t xml:space="preserve">   znaleckým posudkom</w:t>
      </w:r>
    </w:p>
    <w:p>
      <w:pPr>
        <w:pStyle w:val="Normal"/>
        <w:spacing w:before="120" w:after="0"/>
        <w:ind w:left="252" w:hanging="266"/>
        <w:jc w:val="both"/>
        <w:rPr/>
      </w:pPr>
      <w:r>
        <w:rPr>
          <w:b/>
          <w:sz w:val="22"/>
          <w:szCs w:val="22"/>
          <w:lang w:val="sk-SK"/>
        </w:rPr>
        <w:t>2b)</w:t>
      </w:r>
      <w:r>
        <w:rPr>
          <w:sz w:val="22"/>
          <w:szCs w:val="22"/>
          <w:lang w:val="sk-SK"/>
        </w:rPr>
        <w:t xml:space="preserve"> Prenájom z dôvodu hodného osobitného</w:t>
        <w:tab/>
        <w:t>- prenájom celého komplexu: MĽP, tenisový kurt,      zreteľa</w:t>
        <w:tab/>
        <w:tab/>
        <w:tab/>
        <w:tab/>
        <w:tab/>
        <w:t xml:space="preserve">   pozemky, budova, hnuteľný majetok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>C.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>Stanovenie reálnej ceny mobilnej ľadovej plochy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k-SK"/>
        </w:rPr>
        <w:t xml:space="preserve">Mestská časť z dôvodu stanovenia reálnej ceny mobilnej ľadovej plochy vrátane príslušenstva v prípade prevodu, resp. nájmu nechala vyhotoviť znalecké posudky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. Znalecký posudok č. 3/2015</w:t>
      </w:r>
      <w:r>
        <w:rPr>
          <w:sz w:val="22"/>
          <w:szCs w:val="22"/>
          <w:lang w:val="sk-SK"/>
        </w:rPr>
        <w:t xml:space="preserve"> vyhotovený znaleckou organizáciou Znalci EU, s.r.o. IČO 45339490 vo veci stanovenia všeobecnej hodnoty (VŠH) MĽP s príslušenstvom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ýpočet VŠH je uvedený v prílohe č. 3, z ktorej vyplýva že k 23.4.2015 je VŠH MĽP s príslušenstvom </w:t>
      </w:r>
      <w:r>
        <w:rPr>
          <w:b/>
          <w:sz w:val="22"/>
          <w:szCs w:val="22"/>
          <w:lang w:val="sk-SK"/>
        </w:rPr>
        <w:t>47, 824,50 €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2. Znalecký posudok č. 4/2015</w:t>
      </w:r>
      <w:r>
        <w:rPr>
          <w:sz w:val="22"/>
          <w:szCs w:val="22"/>
          <w:lang w:val="sk-SK"/>
        </w:rPr>
        <w:t xml:space="preserve"> vyhotovený znaleckou organizáciou Znalci EU, s.r.o. IČO 45339490 vo veci stanovenia hodnoty prenájmu.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Rozsah prenájmu je uvedený v prílohe č. 4. Pri výpočte hodnoty prenájmu boli vzaté do úvahy nasledovné východiskové údaj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pokladaná doba nájmu 5 rokov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klady súvisiace s prevádzkou, opravami a údržbo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užitie a poloha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sk-SK"/>
        </w:rPr>
        <w:t xml:space="preserve">Ročný prenájom je vo výške </w:t>
      </w:r>
      <w:r>
        <w:rPr>
          <w:b/>
          <w:sz w:val="22"/>
          <w:szCs w:val="22"/>
          <w:lang w:val="sk-SK"/>
        </w:rPr>
        <w:t xml:space="preserve">8 348,04 €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 prehodnotení vyššie uvedených možností ďalšieho nakladania s MĽP predkladá mestská časť Miestnemu zastupiteľstvu Mestskej časti Košice – Sídlisko KVP dve alternatívy, a t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vod majetku na základe obchodnej verejnej súťaže, pričom v podmienkach súťaže bude okrem iného možnosť ponechať MĽP v Drocárovom parku, resp. demontovanie MĽ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k-SK"/>
        </w:rPr>
        <w:t>prenájom majetku na základe obchodnej verejnej súťaže,</w:t>
      </w:r>
    </w:p>
    <w:p>
      <w:pPr>
        <w:pStyle w:val="Normal"/>
        <w:ind w:left="360" w:hanging="3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 znení podľa návrhu uznes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pracovala: Ing. A. Schrötterová, ved. odd. správy majet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9:00Z</dcterms:created>
  <dc:creator>ASchrotterova</dc:creator>
  <dc:description/>
  <cp:keywords/>
  <dc:language>en-US</dc:language>
  <cp:lastModifiedBy>Dell GX620-04</cp:lastModifiedBy>
  <cp:lastPrinted>2015-05-14T13:53:00Z</cp:lastPrinted>
  <dcterms:modified xsi:type="dcterms:W3CDTF">2015-05-15T10:09:00Z</dcterms:modified>
  <cp:revision>2</cp:revision>
  <dc:subject/>
  <dc:title>V 7/2010 bola podpísaná Zmluva č</dc:title>
</cp:coreProperties>
</file>